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object w:dxaOrig="1946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5pt;height:44.45pt" filled="f" o:ole="">
                  <v:imagedata r:id="rId3" o:title=""/>
                </v:shape>
                <o:OLEObject Type="Embed" ProgID="" ShapeID="ole_rId2" DrawAspect="Content" ObjectID="_1295990995" r:id="rId2"/>
              </w:objec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RUGA IZNAJMLJIVAČA APARTMANA I SOBA GRADA PAGA</w:t>
            </w:r>
          </w:p>
          <w:p>
            <w:pPr>
              <w:pStyle w:val="Normal"/>
              <w:rPr/>
            </w:pPr>
            <w:r>
              <w:rPr>
                <w:b/>
              </w:rPr>
              <w:t>Internet =  free-zd.t-com.hr/udruga-iznajmljivaca-grada-pag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E-mail    = </w:t>
            </w:r>
            <w:hyperlink r:id="rId4">
              <w:r>
                <w:rPr>
                  <w:rStyle w:val="InternetLink"/>
                  <w:b/>
                </w:rPr>
                <w:t>udrga-iznajmljivaca-grada-paga@email.t-com.h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ISTUPNICA ZA ČLANSTV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e i prez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gistrirani kapaciteti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</w:rPr>
              <w:t>Npr</w:t>
            </w:r>
            <w:r>
              <w:rPr>
                <w:i/>
                <w:sz w:val="22"/>
                <w:szCs w:val="22"/>
              </w:rPr>
              <w:t>. 1 apartman za 2 osobe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 apartmana  za 4 osobe i sl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a stanovan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a iznamljivan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bite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 adres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 xml:space="preserve">ČLAN OBITELJI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(</w:t>
      </w:r>
      <w:r>
        <w:rPr>
          <w:i/>
        </w:rPr>
        <w:t>Vlastoručni potpis</w:t>
      </w:r>
      <w:r>
        <w:rPr/>
        <w:t>)</w:t>
      </w:r>
    </w:p>
    <w:p>
      <w:pPr>
        <w:pStyle w:val="Normal"/>
        <w:rPr/>
      </w:pPr>
      <w:r>
        <w:rPr/>
        <w:t>U Pagu __________________________ 200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object w:dxaOrig="1946" w:dyaOrig="19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4.45pt;height:44.45pt" filled="f" o:ole="">
                  <v:imagedata r:id="rId6" o:title=""/>
                </v:shape>
                <o:OLEObject Type="Embed" ProgID="" ShapeID="ole_rId5" DrawAspect="Content" ObjectID="_78272021" r:id="rId5"/>
              </w:objec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RUGA IZNAJMLJIVAČA APARTMANA I SOBA GRADA PAGA</w:t>
            </w:r>
          </w:p>
          <w:p>
            <w:pPr>
              <w:pStyle w:val="Normal"/>
              <w:rPr/>
            </w:pPr>
            <w:r>
              <w:rPr>
                <w:b/>
              </w:rPr>
              <w:t>Internet =  free-zd.t-com.hr/udruga-iznajmljivaca-grada-pag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E-mail    = </w:t>
            </w:r>
            <w:hyperlink r:id="rId7">
              <w:r>
                <w:rPr>
                  <w:rStyle w:val="InternetLink"/>
                  <w:b/>
                </w:rPr>
                <w:t>udrga-iznajmljivaca-grada-paga@email.t-com.h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ISTUPNICA ZA ČLANSTV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e i prez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gistrirani kapaciteti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</w:rPr>
              <w:t>Npr</w:t>
            </w:r>
            <w:r>
              <w:rPr>
                <w:i/>
                <w:sz w:val="22"/>
                <w:szCs w:val="22"/>
              </w:rPr>
              <w:t>. 1 apartman za 2 osobe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 apartmana  za 4 osobe i sl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a stanovan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a iznamljivan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bite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 adres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 xml:space="preserve">ČLAN OBITELJI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(</w:t>
      </w:r>
      <w:r>
        <w:rPr>
          <w:i/>
        </w:rPr>
        <w:t>Vlastoručni potpis</w:t>
      </w:r>
      <w:r>
        <w:rPr/>
        <w:t>)</w:t>
      </w:r>
    </w:p>
    <w:p>
      <w:pPr>
        <w:pStyle w:val="Normal"/>
        <w:rPr/>
      </w:pPr>
      <w:r>
        <w:rPr/>
        <w:t>U Pagu __________________________ 200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hr-HR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drga-iznajmljivaca-grada-paga@email.t-com.hr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mailto:udrga-iznajmljivaca-grada-paga@email.t-com.hr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8:32:00Z</dcterms:created>
  <dc:creator>Mate</dc:creator>
  <dc:description/>
  <cp:keywords/>
  <dc:language>en-US</dc:language>
  <cp:lastModifiedBy>Mate</cp:lastModifiedBy>
  <dcterms:modified xsi:type="dcterms:W3CDTF">2009-02-25T08:09:00Z</dcterms:modified>
  <cp:revision>4</cp:revision>
  <dc:subject/>
  <dc:title>UDRUGA IZNAJMLJIVAČA APARTMANA GRADA PAGA</dc:title>
</cp:coreProperties>
</file>